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aettenschweiler" w:hAnsi="Haettenschweiler" w:cs="Haettenschweiler"/>
          <w:smallCaps/>
          <w:sz w:val="28"/>
        </w:rPr>
      </w:pPr>
      <w:r>
        <w:rPr/>
        <w:drawing>
          <wp:inline distT="0" distB="0" distL="0" distR="0">
            <wp:extent cx="4812030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;Bookman Old Style" w:ascii="Century Schoolbook;Bookman Old Style" w:hAnsi="Century Schoolbook;Bookman Old Style"/>
          <w:b/>
          <w:color w:val="FF0000"/>
          <w:sz w:val="28"/>
        </w:rPr>
        <w:tab/>
      </w:r>
      <w:r>
        <w:rPr>
          <w:b/>
          <w:color w:val="365F91"/>
          <w:sz w:val="22"/>
          <w:szCs w:val="22"/>
          <w:lang w:val="en-US" w:eastAsia="en-US"/>
        </w:rPr>
        <w:drawing>
          <wp:inline distT="0" distB="0" distL="0" distR="0">
            <wp:extent cx="732155" cy="1002030"/>
            <wp:effectExtent l="0" t="0" r="0" b="0"/>
            <wp:docPr id="2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;Bookman Old Style" w:ascii="Century Schoolbook;Bookman Old Style" w:hAnsi="Century Schoolbook;Bookman Old Style"/>
          <w:b/>
          <w:color w:val="FF0000"/>
          <w:sz w:val="28"/>
        </w:rPr>
        <w:tab/>
        <w:t xml:space="preserve">         </w:t>
        <w:tab/>
        <w:t xml:space="preserve">                                        </w:t>
      </w:r>
    </w:p>
    <w:p>
      <w:pPr>
        <w:pStyle w:val="Normal"/>
        <w:jc w:val="center"/>
        <w:rPr>
          <w:rFonts w:ascii="Haettenschweiler" w:hAnsi="Haettenschweiler" w:cs="Haettenschweiler"/>
          <w:smallCaps/>
          <w:sz w:val="28"/>
        </w:rPr>
      </w:pPr>
      <w:r>
        <w:rPr>
          <w:rFonts w:cs="Albertus Extra Bold" w:ascii="Albertus Extra Bold" w:hAnsi="Albertus Extra Bold"/>
          <w:sz w:val="18"/>
          <w:szCs w:val="18"/>
        </w:rPr>
        <w:drawing>
          <wp:inline distT="0" distB="0" distL="0" distR="0">
            <wp:extent cx="508635" cy="535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Haettenschweiler" w:ascii="Haettenschweiler" w:hAnsi="Haettenschweiler"/>
          <w:smallCaps/>
          <w:sz w:val="28"/>
        </w:rPr>
        <w:t xml:space="preserve">REPUBBLICA ITALIANA - REGIONE SICILIANA </w:t>
      </w:r>
    </w:p>
    <w:p>
      <w:pPr>
        <w:pStyle w:val="Heading1"/>
        <w:rPr>
          <w:rFonts w:ascii="Tahoma" w:hAnsi="Tahoma" w:cs="Tahoma"/>
          <w:i/>
          <w:i/>
          <w:sz w:val="23"/>
          <w:u w:val="none"/>
        </w:rPr>
      </w:pPr>
      <w:r>
        <w:rPr>
          <w:i/>
          <w:sz w:val="23"/>
          <w:u w:val="none"/>
        </w:rPr>
        <w:t>DIREZIONE DIDATTICA  2° CIRCOLO ACI CATENA “GIOVANNI PAOLO II”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Via Sottotenente Barbagallo 5/7 - 95020 ACI S. FILIPPO Frazione di Aci Catena (CT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Tel.095-879847 – 879222 - Fax 095-879847 - Codice I.N.P.D.A.P. ROCT00213 – Codice Ministeriale CTEE094006  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sz w:val="18"/>
        </w:rPr>
        <w:t>E-mail CTEE094006@istruzione.it- Cod. Fisc. 9002692 087 7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t. N° </w:t>
      </w:r>
      <w:r>
        <w:rPr>
          <w:rFonts w:cs="Arial Narrow" w:ascii="Arial Narrow" w:hAnsi="Arial Narrow"/>
          <w:b/>
          <w:sz w:val="22"/>
        </w:rPr>
        <w:t>3565/B32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 xml:space="preserve">        </w:t>
        <w:tab/>
        <w:tab/>
        <w:tab/>
        <w:tab/>
        <w:t xml:space="preserve">   </w:t>
      </w:r>
      <w:r>
        <w:rPr>
          <w:rFonts w:cs="Arial Narrow" w:ascii="Arial Narrow" w:hAnsi="Arial Narrow"/>
          <w:b/>
          <w:sz w:val="22"/>
        </w:rPr>
        <w:t>Aci S. Filippo, 02/12/2010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NDO DI RECLUTAMENTO P.O.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"Competenze per lo sviluppo" - Annualità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zione C-1 - FSE - 2010 - 149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zione F-1 - FSE - 2010 - 34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ell’ambito delle attività previste dal </w:t>
      </w:r>
      <w:r>
        <w:rPr>
          <w:rFonts w:cs="Arial" w:ascii="Arial" w:hAnsi="Arial"/>
          <w:b/>
        </w:rPr>
        <w:t>P.O.N.</w:t>
      </w:r>
      <w:r>
        <w:rPr>
          <w:rFonts w:cs="Arial" w:ascii="Arial" w:hAnsi="Arial"/>
        </w:rPr>
        <w:t xml:space="preserve"> – Programma Operativo Nazionale 2007/2013 – </w:t>
      </w:r>
      <w:r>
        <w:rPr>
          <w:rFonts w:cs="Arial" w:ascii="Arial" w:hAnsi="Arial"/>
          <w:b/>
        </w:rPr>
        <w:t>“Competenz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er lo Sviluppo”</w:t>
      </w:r>
      <w:r>
        <w:rPr>
          <w:rFonts w:cs="Arial" w:ascii="Arial" w:hAnsi="Arial"/>
        </w:rPr>
        <w:t>, a titolarità del Ministero dell’Istruzione, dell’Università e della Ricerca - Direzione Generale Affari Internazionali -Ufficio IV e cofinanziato dal Fondo Sociale Europe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spacing w:before="120" w:after="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a </w:t>
        <w:tab/>
        <w:t>la Circolare Prot. n. AOODGAI– 3760 del 31/03/2010;</w:t>
      </w:r>
    </w:p>
    <w:p>
      <w:pPr>
        <w:pStyle w:val="Normal"/>
        <w:spacing w:before="120" w:after="0"/>
        <w:ind w:left="1080" w:hanging="10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lang w:val="zxx"/>
        </w:rPr>
        <w:t xml:space="preserve">Visto </w:t>
        <w:tab/>
        <w:t xml:space="preserve">il Piano Integrato </w:t>
      </w:r>
      <w:r>
        <w:rPr>
          <w:rFonts w:cs="Arial" w:ascii="Arial" w:hAnsi="Arial"/>
        </w:rPr>
        <w:t xml:space="preserve">approvato con delibera n. 1 del Collegio docenti in data 13 maggio 2010, </w:t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rFonts w:cs="Arial" w:ascii="Arial" w:hAnsi="Arial"/>
          <w:lang w:val="zxx"/>
        </w:rPr>
        <w:t>Visto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zxx"/>
        </w:rPr>
        <w:t xml:space="preserve"> </w:t>
      </w:r>
      <w:r>
        <w:rPr>
          <w:rFonts w:cs="Arial" w:ascii="Arial" w:hAnsi="Arial"/>
        </w:rPr>
        <w:t>il provvedimento autorizzativo del M.P.I. Prot. n. AOODGAI – 10061 del 30/07/2010;</w:t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rFonts w:cs="Arial" w:ascii="Arial" w:hAnsi="Arial"/>
          <w:lang w:val="zxx"/>
        </w:rPr>
        <w:t>Vist</w:t>
      </w:r>
      <w:r>
        <w:rPr>
          <w:rFonts w:cs="Arial" w:ascii="Arial" w:hAnsi="Arial"/>
        </w:rPr>
        <w:t>a</w:t>
        <w:tab/>
        <w:t>la delibera del Consiglio d’Istituto del 14 aprile 2010;</w:t>
      </w:r>
    </w:p>
    <w:p>
      <w:pPr>
        <w:pStyle w:val="Normal"/>
        <w:spacing w:before="120" w:after="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Viste</w:t>
        <w:tab/>
        <w:t>le “Disposizioni ed istruzioni per l’attuazione delle iniziative cofinanziate dai Fondi strutturali europei” 2007-2013;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Cs/>
        </w:rPr>
        <w:t xml:space="preserve">Viste          </w:t>
      </w:r>
      <w:r>
        <w:rPr>
          <w:rFonts w:cs="Arial" w:ascii="Arial" w:hAnsi="Arial"/>
        </w:rPr>
        <w:t xml:space="preserve">le linee guida e le norme per la realizzazione degli interventi PON 2007/2013; </w:t>
      </w:r>
    </w:p>
    <w:p>
      <w:pPr>
        <w:pStyle w:val="T3"/>
        <w:widowControl/>
        <w:spacing w:lineRule="auto" w:line="24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Vista           la </w:t>
      </w:r>
      <w:r>
        <w:rPr>
          <w:rFonts w:cs="Arial" w:ascii="Arial" w:hAnsi="Arial"/>
          <w:sz w:val="20"/>
        </w:rPr>
        <w:t>Circolare</w:t>
      </w:r>
      <w:r>
        <w:rPr>
          <w:rFonts w:cs="Arial" w:ascii="Arial" w:hAnsi="Arial"/>
          <w:sz w:val="20"/>
          <w:lang w:val="en-US" w:eastAsia="en-US"/>
        </w:rPr>
        <w:t xml:space="preserve"> Ministero del Lavoro e della Coesione Sociale</w:t>
      </w:r>
      <w:r>
        <w:rPr>
          <w:rFonts w:cs="Arial" w:ascii="Arial" w:hAnsi="Arial"/>
          <w:sz w:val="20"/>
        </w:rPr>
        <w:t xml:space="preserve"> n. 41/2003 del 5 dicembre 2003;</w:t>
      </w:r>
    </w:p>
    <w:p>
      <w:pPr>
        <w:pStyle w:val="T3"/>
        <w:widowControl/>
        <w:spacing w:lineRule="auto" w:line="240"/>
        <w:jc w:val="both"/>
        <w:rPr/>
      </w:pPr>
      <w:r>
        <w:rPr>
          <w:rFonts w:cs="Arial" w:ascii="Arial" w:hAnsi="Arial"/>
          <w:sz w:val="20"/>
          <w:lang w:val="en-US" w:eastAsia="en-US"/>
        </w:rPr>
        <w:t>Visto           il D.I. 44/2001 artt. 33 e 40;</w:t>
      </w:r>
    </w:p>
    <w:p>
      <w:pPr>
        <w:pStyle w:val="T3"/>
        <w:widowControl/>
        <w:spacing w:lineRule="auto" w:line="240"/>
        <w:ind w:left="36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3"/>
        <w:widowControl/>
        <w:spacing w:lineRule="auto" w:line="240"/>
        <w:ind w:left="36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INDICE</w:t>
      </w:r>
    </w:p>
    <w:p>
      <w:pPr>
        <w:pStyle w:val="T3"/>
        <w:widowControl/>
        <w:spacing w:lineRule="auto" w:line="240"/>
        <w:ind w:left="36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3"/>
        <w:widowControl/>
        <w:spacing w:lineRule="auto" w:line="240"/>
        <w:jc w:val="both"/>
        <w:rPr/>
      </w:pPr>
      <w:r>
        <w:rPr>
          <w:rFonts w:cs="Arial" w:ascii="Arial" w:hAnsi="Arial"/>
          <w:sz w:val="20"/>
          <w:lang w:val="en-US" w:eastAsia="en-US"/>
        </w:rPr>
        <w:t>La selezione per il reclutamento, con contratto di collaborazione occasionale, di esperti esterni all'Amministrazione:</w:t>
      </w:r>
    </w:p>
    <w:p>
      <w:pPr>
        <w:pStyle w:val="T3"/>
        <w:widowControl/>
        <w:spacing w:lineRule="auto" w:line="360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76"/>
        <w:gridCol w:w="993"/>
        <w:gridCol w:w="1229"/>
        <w:gridCol w:w="46"/>
        <w:gridCol w:w="255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/TIPOLOGIA ESPER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/AZI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AR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ORE/ COMPEN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I/ COMPETENZE RICHIESTE</w:t>
            </w:r>
          </w:p>
        </w:tc>
      </w:tr>
      <w:tr>
        <w:trPr>
          <w:trHeight w:val="240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01 esperto esterno in </w:t>
            </w:r>
            <w:r>
              <w:rPr>
                <w:rFonts w:cs="Arial" w:ascii="Arial" w:hAnsi="Arial"/>
                <w:b/>
              </w:rPr>
              <w:t>tecniche</w:t>
            </w:r>
            <w:r>
              <w:rPr>
                <w:rFonts w:cs="Arial" w:ascii="Arial" w:hAnsi="Arial"/>
              </w:rPr>
              <w:t xml:space="preserve"> g</w:t>
            </w:r>
            <w:r>
              <w:rPr>
                <w:rFonts w:cs="Arial" w:ascii="Arial" w:hAnsi="Arial"/>
                <w:b/>
              </w:rPr>
              <w:t>iornalistich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Azione C1: migliorare i livelli di conoscenza e competenza dei giovani – interventi per lo sviluppo delle competenze chiave: </w:t>
            </w:r>
          </w:p>
          <w:p>
            <w:pPr>
              <w:pStyle w:val="T3"/>
              <w:widowControl/>
              <w:spacing w:lineRule="auto" w: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“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SCRIVO AL GIORNALE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20 </w:t>
            </w:r>
            <w:r>
              <w:rPr>
                <w:rFonts w:cs="Arial" w:ascii="Arial" w:hAnsi="Arial"/>
                <w:b/>
              </w:rPr>
              <w:t>alunni</w:t>
            </w:r>
            <w:r>
              <w:rPr>
                <w:rFonts w:cs="Arial" w:ascii="Arial" w:hAnsi="Arial"/>
              </w:rPr>
              <w:t xml:space="preserve"> del Circol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30 ore di docenza (costo orario onnicomprensivo di Euro 50,00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Titoli accademici, culturali e certificazioni specifiche (</w:t>
            </w:r>
            <w:r>
              <w:rPr>
                <w:rFonts w:cs="Arial" w:ascii="Arial" w:hAnsi="Arial"/>
                <w:b/>
              </w:rPr>
              <w:t>laurea in scienze della comunicazione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i attestanti specifiche competenz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e congruenti con l'attività che deve essere svolta anche in progetti PON – PO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01 esperto esterno in attività </w:t>
            </w:r>
            <w:r>
              <w:rPr>
                <w:rFonts w:cs="Arial" w:ascii="Arial" w:hAnsi="Arial"/>
                <w:b/>
              </w:rPr>
              <w:t>artistico/espressive, grafico, pittorich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zione F1: Interventi per promuovere il successo scolastico per le scuola del primo ciclo.</w:t>
            </w:r>
          </w:p>
          <w:p>
            <w:pPr>
              <w:pStyle w:val="T3"/>
              <w:widowControl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“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CREO CON LA FANTASIA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20 alunni del Circol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30 ore di docenza (costo orario onnicomprensivo di Euro 50,00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Titoli accademici, culturali e certificazioni specifiche ( </w:t>
            </w:r>
            <w:r>
              <w:rPr>
                <w:rFonts w:cs="Arial" w:ascii="Arial" w:hAnsi="Arial"/>
                <w:b/>
              </w:rPr>
              <w:t xml:space="preserve">Laurea in </w:t>
            </w:r>
            <w:r>
              <w:rPr>
                <w:rFonts w:cs="Arial" w:ascii="Arial" w:hAnsi="Arial"/>
                <w:b/>
                <w:color w:val="000000"/>
              </w:rPr>
              <w:t xml:space="preserve">Accademia delle Belle Arti </w:t>
            </w:r>
            <w:r>
              <w:rPr>
                <w:rFonts w:cs="Arial" w:ascii="Arial" w:hAnsi="Arial"/>
                <w:color w:val="000000"/>
              </w:rPr>
              <w:t xml:space="preserve">esperto nella realizzazione di lavori artistici con varie  tecniche grafico-pittoriche)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i attestanti specifiche competenz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Esperienze congruenti con l'attività che deve essere svolta anche in progetti PON – PO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01 esperto esterno in attività </w:t>
            </w:r>
            <w:r>
              <w:rPr>
                <w:rFonts w:cs="Arial" w:ascii="Arial" w:hAnsi="Arial"/>
                <w:b/>
              </w:rPr>
              <w:t>artistico/espressiv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Azione F1: </w:t>
            </w:r>
            <w:r>
              <w:rPr>
                <w:rFonts w:cs="Arial" w:ascii="Arial" w:hAnsi="Arial"/>
                <w:sz w:val="20"/>
                <w:lang w:val="en-US" w:eastAsia="en-US"/>
              </w:rPr>
              <w:t>Interventi per promuovere il successo scolastico per le scuola del primo cicl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LIBERO LA VOGLIA DI VIVERE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20 alunni del Circol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30 ore di docenza (costo orario onnicomprensivo di Euro 50,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Titoli accademici, culturali e certificazioni specifiche (</w:t>
            </w:r>
            <w:r>
              <w:rPr>
                <w:rFonts w:cs="Arial" w:ascii="Arial" w:hAnsi="Arial"/>
                <w:b/>
              </w:rPr>
              <w:t xml:space="preserve">laurea in terapia della psicomotricità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i attestanti specifiche competenz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e congruenti con l'attività che deve essere svolta anche in progetti PON – PO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01 esperto esterno in attività </w:t>
            </w:r>
            <w:r>
              <w:rPr>
                <w:rFonts w:cs="Arial" w:ascii="Arial" w:hAnsi="Arial"/>
                <w:b/>
              </w:rPr>
              <w:t>artistico/espressiv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Azione F1: </w:t>
            </w:r>
            <w:r>
              <w:rPr>
                <w:rFonts w:cs="Arial" w:ascii="Arial" w:hAnsi="Arial"/>
                <w:sz w:val="20"/>
                <w:lang w:val="en-US" w:eastAsia="en-US"/>
              </w:rPr>
              <w:t>Interventi per promuovere il successo scolastico per le scuola del primo cicl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L’AMICO TEATRO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20 alunni del Circol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30 ore di docenza (costo orario onnicomprensivo di Euro 50,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i accademici, culturali e certificazioni specifiche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</w:rPr>
              <w:t>Accademia di arti sceniche o equivalente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i attestanti specifiche competenz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e congruenti con l'attività che deve essere svolta anche in progetti PON – PO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01 esperto esterno in attività </w:t>
            </w:r>
            <w:r>
              <w:rPr>
                <w:rFonts w:cs="Arial" w:ascii="Arial" w:hAnsi="Arial"/>
                <w:b/>
              </w:rPr>
              <w:t>artistico/espressive: canto cora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zione F1: Interventi per promuovere il successo scolastico per le scuola del primo ciclo.</w:t>
            </w:r>
          </w:p>
          <w:p>
            <w:pPr>
              <w:pStyle w:val="T3"/>
              <w:widowControl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“</w: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LA MUSICA E’ VITA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20 alunni del Circol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30 ore di docenza (costo orario onnicomprensivo di Euro 50,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Titoli accademici, culturali e certificazioni specifiche (</w:t>
            </w:r>
            <w:r>
              <w:rPr>
                <w:rFonts w:cs="Arial" w:ascii="Arial" w:hAnsi="Arial"/>
                <w:b/>
              </w:rPr>
              <w:t>conservatorio  musicale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i attestanti specifiche competenz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e congruenti con l'attività che deve essere svolta anche in progetti PON – PO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01 esperto esterno in attività</w:t>
            </w:r>
            <w:r>
              <w:rPr>
                <w:rFonts w:cs="Arial" w:ascii="Arial" w:hAnsi="Arial"/>
                <w:b/>
              </w:rPr>
              <w:t xml:space="preserve"> di studio della realtà socio-culturale del territori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zione F1: Interventi per promuovere il successo scolastico per le scuola del primo cicl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“</w:t>
            </w:r>
            <w:r>
              <w:rPr>
                <w:rFonts w:cs="Arial" w:ascii="Arial" w:hAnsi="Arial"/>
                <w:b/>
                <w:lang w:val="en-US" w:eastAsia="en-US"/>
              </w:rPr>
              <w:t>CONOSCO E VIVO IL MIO TERRITORIO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20 alunni del Circol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30 ore di docenza (costo orario onnicomprensivo di Euro 50,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Titoli accademici, culturali e certificazioni specifiche (</w:t>
            </w:r>
            <w:r>
              <w:rPr>
                <w:rFonts w:cs="Arial" w:ascii="Arial" w:hAnsi="Arial"/>
                <w:b/>
              </w:rPr>
              <w:t>diploma di laurea in beni cultural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i attestanti specifiche competenz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e congruenti con l'attività che deve essere svolta anche in progetti PON – PO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01 esperto esterno in </w:t>
            </w:r>
            <w:r>
              <w:rPr>
                <w:rFonts w:cs="Arial" w:ascii="Arial" w:hAnsi="Arial"/>
                <w:b/>
              </w:rPr>
              <w:t>attività di carattere tecnolog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zione F1: Interventi per promuovere il successo scolastico per le scuola del primo ciclo.</w:t>
            </w:r>
          </w:p>
          <w:p>
            <w:pPr>
              <w:pStyle w:val="T3"/>
              <w:widowControl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“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VIVO IL WEB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20 alunni del Circol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30 ore di docenza (costo orario onnicomprensivo di Euro 50,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Titoli accademici, culturali e certificazioni specifich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</w:rPr>
              <w:t>Laurea in informatica – ECDL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i attestanti specifiche competenz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e congruenti con l'attività che deve essere svolta anche in progetti PON – PO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01 esperto esterno in attività di </w:t>
            </w:r>
            <w:r>
              <w:rPr>
                <w:rFonts w:cs="Arial" w:ascii="Arial" w:hAnsi="Arial"/>
                <w:b/>
              </w:rPr>
              <w:t>studio della realtà socio-culturale del territori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zione F1: Interventi per promuovere il successo scolastico per le scuola del primo ciclo.</w:t>
            </w:r>
          </w:p>
          <w:p>
            <w:pPr>
              <w:pStyle w:val="T3"/>
              <w:widowControl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“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I MESTIERI DI IERI E DI OGGI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20 </w:t>
            </w:r>
            <w:r>
              <w:rPr>
                <w:rFonts w:cs="Arial" w:ascii="Arial" w:hAnsi="Arial"/>
                <w:u w:val="single"/>
              </w:rPr>
              <w:t>Genitori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° 60 ore di docenza (costo orario onnicomprensivo di Euro 50,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Titoli accademici, culturali e certificazioni specifich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</w:rPr>
              <w:t>Laurea in accademia di belle art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i attestanti specifiche competenz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e congruenti con l'attività che deve essere svolta anche in progetti PON – PO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01 esperto esterno in attività </w:t>
            </w:r>
            <w:r>
              <w:rPr>
                <w:rFonts w:cs="Arial" w:ascii="Arial" w:hAnsi="Arial"/>
                <w:b/>
              </w:rPr>
              <w:t>di supporto alla promozione di atteggiamenti positivi nei confronti della scuol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widowControl/>
              <w:spacing w:lineRule="auto" w:line="360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zione F1: Interventi per promuovere il successo scolastico per le scuola del primo ciclo.</w:t>
            </w:r>
          </w:p>
          <w:p>
            <w:pPr>
              <w:pStyle w:val="T3"/>
              <w:widowControl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“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FARE E VIVERE NELLA SCUOLA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20 </w:t>
            </w:r>
            <w:r>
              <w:rPr>
                <w:rFonts w:cs="Arial" w:ascii="Arial" w:hAnsi="Arial"/>
                <w:u w:val="single"/>
              </w:rPr>
              <w:t>Genitor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° 60 ore di docenza (costo orario onnicomprensivo di Euro 50,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Titoli accademici, culturali e certificazioni specifich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</w:rPr>
              <w:t xml:space="preserve">Laurea in psicologia o in psicoterapia) </w:t>
            </w:r>
            <w:r>
              <w:rPr>
                <w:rFonts w:cs="Arial" w:ascii="Arial" w:hAnsi="Arial"/>
              </w:rPr>
              <w:t xml:space="preserve">Titoli attestanti specifiche competenz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e congruenti con l'attività che deve essere svolta anche in progetti PON – PO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04 assistenti per </w:t>
            </w:r>
            <w:r>
              <w:rPr>
                <w:rFonts w:cs="Arial" w:ascii="Arial" w:hAnsi="Arial"/>
                <w:b/>
              </w:rPr>
              <w:t>attività di baby-sitt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w:t>Obiettivo F1</w:t>
            </w:r>
            <w:r>
              <w:rPr>
                <w:rFonts w:cs="Arial" w:ascii="Arial" w:hAnsi="Arial"/>
                <w:lang w:val="en-US" w:eastAsia="en-US"/>
              </w:rPr>
              <w:t>: Assistenza parent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mbini dei corsist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80 ore pro capite (costo orario onnicomprensivo di Euro 10,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 professionale coerente ( diploma magistrale, ist. Professional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vata esperienza in incarichi similar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e congruenti con l'attività che deve svolta anche in progetti PON - PO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i fa presente che, le azioni dovranno improrogabilmente concludersi, dietro dettagliata rendicontazione, entro il mese di agosto 201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Gli interessati dovranno far pervenire istanza, in busta chiusa recante la dicitura </w:t>
      </w:r>
      <w:r>
        <w:rPr>
          <w:rFonts w:cs="Arial" w:ascii="Arial" w:hAnsi="Arial"/>
          <w:b/>
        </w:rPr>
        <w:t>“PON COMPETENZE PER LO SVILUPPO “ ESPERTO ESTERNO OBIETTIVO ……</w:t>
      </w:r>
      <w:r>
        <w:rPr>
          <w:rFonts w:cs="Arial" w:ascii="Arial" w:hAnsi="Arial"/>
        </w:rPr>
        <w:t xml:space="preserve">…….. entro e non oltre </w:t>
      </w:r>
      <w:r>
        <w:rPr>
          <w:rFonts w:cs="Arial" w:ascii="Arial" w:hAnsi="Arial"/>
          <w:b/>
        </w:rPr>
        <w:t>le ore 12.00 del 18 dicembre 2010</w:t>
      </w:r>
      <w:r>
        <w:rPr>
          <w:rFonts w:cs="Arial" w:ascii="Arial" w:hAnsi="Arial"/>
        </w:rPr>
        <w:t xml:space="preserve"> (fa fede il timbro postale), presso gli uffici di Segreteria di questa Istituzione scolastica siti in Via Sottotenente Barbagallo n.5/7. Non saranno prese in considerazione le istanze pervenute oltre il termine fissato, quelle mancanti dei dati richiesti e quelle pervenute via E-mai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ella domanda di partecipazione, redatta in carta semplice secondo il </w:t>
      </w:r>
      <w:r>
        <w:rPr>
          <w:rFonts w:cs="Arial" w:ascii="Arial" w:hAnsi="Arial"/>
          <w:b/>
        </w:rPr>
        <w:t>modello allegato</w:t>
      </w:r>
      <w:r>
        <w:rPr>
          <w:rFonts w:cs="Arial" w:ascii="Arial" w:hAnsi="Arial"/>
        </w:rPr>
        <w:t xml:space="preserve"> e corredata dal  </w:t>
      </w:r>
      <w:r>
        <w:rPr>
          <w:rFonts w:cs="Arial" w:ascii="Arial" w:hAnsi="Arial"/>
          <w:b/>
        </w:rPr>
        <w:t>CV redatto in formato europeo</w:t>
      </w:r>
      <w:r>
        <w:rPr>
          <w:rFonts w:cs="Arial" w:ascii="Arial" w:hAnsi="Arial"/>
        </w:rPr>
        <w:t>, gli esperti esterni dovranno dimostrare competenze specifiche, in rapporto agli obiettivi e alle tematiche dell'azione e all’utilizzo di  pratiche d’insegnamen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raenti e innovative, sostenute dalla ricerca e dall’implementazione di metodologie e didattiche, capaci di coinvolgere e valorizzare le individualità di alunni , docenti e genitori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favoriscono la ricaduta nel curricolare di quanto appreso nell’extra-curricolar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trasferibilità nella pratica didattica quotidiana di metodologie e tecniche apprese o sperimentate con gli intervent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 motivazione, la partecipazione consapevole e soprattutto condivis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Per i moduli dell’Obiettivo F.1 gli esperti devono essere esterni all’Amministrazione Scolastic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Per gli aspiranti dipendenti della P. A. o di altra amministrazione, la stipula del contratto sarà subordinata al rilascio dell’autorizzazione da parte dell’Ente</w:t>
      </w:r>
      <w:r>
        <w:rPr>
          <w:rFonts w:cs="Arial" w:ascii="Arial" w:hAnsi="Arial"/>
        </w:rPr>
        <w:t>. Nell’istanza di partecipazione, gli interessati dovrann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primere il loro consenso al trattamento dei dati personali ai sensi del D. L. n. 196/03, solo per i fini istituzionali e necessari per l’espletamento delle procedure relative al proget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hiarare la propria disponibilità ad effettuare le ore previste dal progetto secondo la programmazione  prevista dall’istituzione scolastica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tazione è personale e non sostituibi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presenza di più istanze il Gruppo di progetto procederà ad una valutazione comparativa dei curricoli prodotti sulla base dei seguenti criteri di riferiment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itoli accademici, culturali e certificazioni specifich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perienze specifiche coerenti con le attività previste dall'incaric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cedenti esperienze di docenza in corsi PON-PO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li esperti individuati saranno informati telefonicamente. La graduatoria degli aspiranti esperti sarà affissata all’albo dell’istituzione scolastica. Il compenso orario spettante lordo è quello previsto dalla vigente normativa come da Piano Finanziario analitico dell'Autorità di gestione del programma Operativo Nazionale; le relative somme saranno erogate tenendo conto delle tempistiche ministeriali di accreditamento dei fondi dei progetti autorizzati. I termini di pagamento, comunque pattuiti, potrebbero subire delle variazioni in quanto derivanti dall'effettiva erogazione dei fondi comunitari e che pertanto nessuna responsabilità in merito potrà essere attribuita alla scuol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'orario di lavoro sarà funzionale al calendario delle attività, stabilito dal Gruppo di Progetto, che si svolgeranno in orario extracurricolar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personale reclutato dovrà essere disponibile 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tecipare ad eventuali incontri propedeutici alla realizzazione delle attività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disporre la relazione finale sull'intervento svolto e la scheda analitica delle competenze acquisite, per ciascun allievo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disporre e consegnare materiale di tipo documentario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are le attività di ogni percorso per "tracciare" l'iter del processo attivato e lasciarne traccia nella scuola.</w:t>
      </w:r>
    </w:p>
    <w:p>
      <w:pPr>
        <w:pStyle w:val="Normal"/>
        <w:overflowPunct w:val="false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quanto non espressamente indicato valgono le disposizioni Ministeriali indicate nelle Linee Guida di attuazione dei Piani Integrati di Intervento e dalle relative circolari esplicative.  </w:t>
      </w:r>
    </w:p>
    <w:p>
      <w:pPr>
        <w:pStyle w:val="Normal"/>
        <w:overflowPunct w:val="false"/>
        <w:spacing w:lineRule="auto" w:line="360" w:before="10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informazioni sulle azioni previste dal PON sono diffuse con la massima pubblicità, allo scopo di valorizzare il ruolo dell’Unione Europea e di garantire la massima trasparenza dell’intervento dei Fondi Strutturali.</w:t>
      </w:r>
    </w:p>
    <w:p>
      <w:pPr>
        <w:pStyle w:val="Normal"/>
        <w:overflowPunct w:val="false"/>
        <w:spacing w:lineRule="auto" w:line="360" w:before="100" w:after="100"/>
        <w:jc w:val="both"/>
        <w:rPr/>
      </w:pPr>
      <w:r>
        <w:rPr>
          <w:rFonts w:cs="Arial" w:ascii="Arial" w:hAnsi="Arial"/>
        </w:rPr>
        <w:t xml:space="preserve">Il presente bando sarà pubblicato all’Albo e sul sito web </w:t>
      </w:r>
      <w:hyperlink r:id="rId5">
        <w:r>
          <w:rPr>
            <w:rStyle w:val="InternetLink"/>
            <w:rFonts w:cs="Arial" w:ascii="Arial" w:hAnsi="Arial"/>
          </w:rPr>
          <w:t>www.circologiovannipaolo2.it</w:t>
        </w:r>
      </w:hyperlink>
      <w:r>
        <w:rPr>
          <w:rFonts w:cs="Arial" w:ascii="Arial" w:hAnsi="Arial"/>
        </w:rPr>
        <w:t xml:space="preserve"> dell’Istituzione Scolastica e diffuso, in ambito provinciale tramite posta elettronica della rete intranet del Ministero dell’ Istruzione, a tutte le Istituzioni Scolastiche.</w:t>
      </w:r>
    </w:p>
    <w:p>
      <w:pPr>
        <w:pStyle w:val="T3"/>
        <w:widowControl/>
        <w:spacing w:lineRule="auto" w:line="360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DIRIGENTE SCOLASTICO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i/>
        </w:rPr>
        <w:t>(Prof.ssa Irene  PATANE’ 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Haettenschweiler">
    <w:charset w:val="00"/>
    <w:family w:val="swiss"/>
    <w:pitch w:val="variable"/>
  </w:font>
  <w:font w:name="Albertus Extra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3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center"/>
      <w:outlineLvl w:val="4"/>
    </w:pPr>
    <w:rPr>
      <w:rFonts w:ascii="Arial Narrow" w:hAnsi="Arial Narrow" w:cs="Arial Narrow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">
    <w:name w:val="t3"/>
    <w:basedOn w:val="Normal"/>
    <w:qFormat/>
    <w:pPr>
      <w:widowControl w:val="false"/>
      <w:spacing w:lineRule="atLeast" w:line="5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circologiovannipaolo2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18:00Z</dcterms:created>
  <dc:creator>*</dc:creator>
  <dc:description/>
  <cp:keywords/>
  <dc:language>en-US</dc:language>
  <cp:lastModifiedBy>2° CIRCOLO DIDATTICO </cp:lastModifiedBy>
  <cp:lastPrinted>2010-12-02T09:15:00Z</cp:lastPrinted>
  <dcterms:modified xsi:type="dcterms:W3CDTF">2010-12-02T11:58:00Z</dcterms:modified>
  <cp:revision>11</cp:revision>
  <dc:subject/>
  <dc:title> </dc:title>
</cp:coreProperties>
</file>